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36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2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41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176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53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16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455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001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21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47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710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61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03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68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459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54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479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