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423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2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15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241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985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0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987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581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986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759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129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68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72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408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358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