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618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851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626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556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304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114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736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465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828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053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399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470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963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