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290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218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598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197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711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156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817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533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133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468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932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014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429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446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764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286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064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