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796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1801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366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882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287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0913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536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523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3197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4758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2272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4597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1535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031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9689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