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79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71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49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36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67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13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67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0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4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1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69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272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