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296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577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18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04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21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66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5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78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7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4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1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6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6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10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99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401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