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130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54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7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62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50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56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52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09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22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48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5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06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98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791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713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