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912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479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905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23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30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49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809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82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530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49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77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94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874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