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927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287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234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484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059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390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959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438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471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80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065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700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850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349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566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57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658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