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41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900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451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852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158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305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19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127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210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301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418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342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313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249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827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