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283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695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714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824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537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745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9566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113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205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541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426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161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864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