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2792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8074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2219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0539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758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8353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4023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3154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1229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0776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3354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973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4598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8144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8101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9183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9682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