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1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89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15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15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0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20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97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401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397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583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619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670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49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104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01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