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611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1088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0990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418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46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734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5929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351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855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496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040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52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65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