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53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569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361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360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502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075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735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5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410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135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065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264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742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207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098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726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999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