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2665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98935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86654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51807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1741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60171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71999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54025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45093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68658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81137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6172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40582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30814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3179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