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250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61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351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2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00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913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320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8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884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23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58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7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068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