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038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152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80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169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18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47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9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61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44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73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94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05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602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77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56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4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9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