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0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16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839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084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91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62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150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91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18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75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563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519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90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945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