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685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792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31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555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957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133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550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98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24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01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10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278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65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