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9384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8364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1002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8629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6287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7414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1475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6905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4007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6622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544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889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3560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8627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5224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7149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3940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