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850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143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81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203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824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323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3546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118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550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794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019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548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57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3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476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