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2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671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57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402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716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182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789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064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251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782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84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763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020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