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4297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4358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985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409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2663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036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5496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841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0267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864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304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738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716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7609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4637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173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438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