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605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883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12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615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36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6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682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344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003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321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170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29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732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29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425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