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42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46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36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17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94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64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81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55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07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314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76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7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11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