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9835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1897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553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374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019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358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5750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608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789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9123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730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178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8444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190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495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189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401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