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416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992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366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404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887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811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16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33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933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45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190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206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445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959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742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