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074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5435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670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190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884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9545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359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2383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48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800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139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327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232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