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015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781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601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663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170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762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842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273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548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060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176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977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942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044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702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020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909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