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658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0601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065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2860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0460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0227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5644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3235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799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4416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4523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7940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4223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88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983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