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800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266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805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89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920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646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244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040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032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477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337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007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849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