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141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017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433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074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210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689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931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765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296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117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808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120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480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354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45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696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099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