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153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86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816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851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3645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897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773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37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613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479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757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028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064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31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991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