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2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5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52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5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40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4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942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48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51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00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2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60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79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