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77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517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663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599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067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25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396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86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63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75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68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85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880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73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206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886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271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