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65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980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406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586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279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151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141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21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389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308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8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098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715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94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81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