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955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321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2140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1578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654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5629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1395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1584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444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0367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709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894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791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