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637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223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08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737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039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263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18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744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364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075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220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9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135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098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763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719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780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