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995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147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9817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582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9822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8335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6100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7479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4221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573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3644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160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0087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9852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3308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