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10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384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6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14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45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547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33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440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500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1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834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475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