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316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08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92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2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04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88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678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4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040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984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16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5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62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785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832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57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995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