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75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64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29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7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800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13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765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99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673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83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294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306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70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06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52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