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714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0912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1566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6268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76278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4491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49981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754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3475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7341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372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978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08288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