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51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50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706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764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13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818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770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065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5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39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593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43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843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140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493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082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79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