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533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712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852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674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60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225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778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75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418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865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905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754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445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59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213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