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322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217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485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536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117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001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79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934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74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393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762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522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136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