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50333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45379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99554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12982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10350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74488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99106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50441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6245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48694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92711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79022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88250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50793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78203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54874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44264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