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390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060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029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16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2688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495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727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951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495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798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952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9019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852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398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1477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